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3.2012 г.</w:t>
        <w:tab/>
        <w:tab/>
        <w:tab/>
        <w:tab/>
        <w:tab/>
        <w:tab/>
        <w:tab/>
        <w:tab/>
        <w:tab/>
        <w:t>№ 1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бен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ему ветеринарным участк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оглашения с ГБУ НСО «Управление ветеринарии Карасукского района Новосибирской области», предписания Главного Государственного ветеринарного инспектора Карасукского района Новосибирской области от 21.02.2012 г. № 1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елить заведующему Благодатским ветеринарным участком Люлюкину П.Н. 20 литров бензина АИ-92 для заправки личного автомобиля в связи с проведеним вакцинации собак и кошек против бешенства в населенных пунктах Благодатского сельсовета: Благодатное, Чернозерка, Озерное Приволье, Осолод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специалиста администрации Костенко О.С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6:00Z</dcterms:created>
  <dc:creator>Loner-XP</dc:creator>
  <dc:description/>
  <cp:keywords/>
  <dc:language>en-US</dc:language>
  <cp:lastModifiedBy>User</cp:lastModifiedBy>
  <cp:lastPrinted>2012-03-19T08:49:00Z</cp:lastPrinted>
  <dcterms:modified xsi:type="dcterms:W3CDTF">2012-03-19T02:21:00Z</dcterms:modified>
  <cp:revision>6</cp:revision>
  <dc:subject/>
  <dc:title>АДМИНИСТРАЦИЯ</dc:title>
</cp:coreProperties>
</file>